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Hyperactivity Suici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was born, and then I died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aw that no one ‘round me crie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en I fell asleep aga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ut I woke up all the sam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everages don’t amus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hen your mind’s set on abu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ying with a razor bla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use my memories never fa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alking in my sleep at nigh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very sound arousing frigh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ance among the shadows g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ard to fall asleep al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yperactive is my bra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ut my thoughts are all insa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f there comes another da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ope to die, and dead to sta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ush aside the normal day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ictious future to embr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eep in mind my vicious pas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ntill I am free at las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nder what it will be th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hen I cease to wake again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pe I’ll never feel no pa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s I hang upon my cha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7:00Z</dcterms:created>
  <dc:creator>none</dc:creator>
  <dc:description/>
  <dc:language>en-US</dc:language>
  <cp:lastModifiedBy>none</cp:lastModifiedBy>
  <dcterms:modified xsi:type="dcterms:W3CDTF">2001-06-04T13:28:00Z</dcterms:modified>
  <cp:revision>5</cp:revision>
  <dc:subject/>
  <dc:title>Hyperactivity Suicide</dc:title>
</cp:coreProperties>
</file>